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  <w:sz w:val="24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both"/>
        <w:rPr>
          <w:sz w:val="24"/>
        </w:rPr>
      </w:pPr>
      <w:r>
        <w:rPr>
          <w:color w:val="0000FF"/>
          <w:sz w:val="24"/>
        </w:rPr>
        <w:t xml:space="preserve">   </w:t>
      </w:r>
      <w:r>
        <w:rPr>
          <w:b/>
          <w:sz w:val="24"/>
        </w:rPr>
        <w:t>Национальный   Медицинский   Университет   им.   А.А.Богомольца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 xml:space="preserve">       </w:t>
      </w:r>
      <w:r>
        <w:rPr>
          <w:b/>
          <w:i/>
          <w:sz w:val="24"/>
        </w:rPr>
        <w:t xml:space="preserve">Курс профессиональных болезней 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</w:rPr>
        <w:t>Заведующий курсом: проф.Парпале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>И.В.</w:t>
      </w:r>
      <w:r>
        <w:rPr>
          <w:b/>
          <w:sz w:val="24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Преподаватель: ас.Парлюк А.Ф.</w:t>
      </w:r>
    </w:p>
    <w:p>
      <w:pPr>
        <w:pStyle w:val="Normal"/>
        <w:widowControl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 ИСТОРИЯ БОЛЕЗНИ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</w:t>
      </w:r>
    </w:p>
    <w:p>
      <w:pPr>
        <w:pStyle w:val="Normal"/>
        <w:widowControl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u w:val="single"/>
        </w:rPr>
        <w:t>Куратор:</w:t>
      </w:r>
    </w:p>
    <w:p>
      <w:pPr>
        <w:pStyle w:val="Normal"/>
        <w:widowControl/>
        <w:spacing w:lineRule="auto" w:line="360"/>
        <w:ind w:left="4320" w:firstLine="720"/>
        <w:jc w:val="both"/>
        <w:rPr/>
      </w:pPr>
      <w:r>
        <w:rPr>
          <w:b/>
          <w:sz w:val="24"/>
        </w:rPr>
        <w:t xml:space="preserve">     </w:t>
      </w:r>
      <w:r>
        <w:rPr>
          <w:b/>
          <w:i/>
          <w:sz w:val="24"/>
        </w:rPr>
        <w:t>студент 5-го курса</w:t>
      </w:r>
    </w:p>
    <w:p>
      <w:pPr>
        <w:pStyle w:val="Normal"/>
        <w:widowControl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 xml:space="preserve">     1-го мед.факультета</w:t>
      </w:r>
    </w:p>
    <w:p>
      <w:pPr>
        <w:pStyle w:val="Normal"/>
        <w:widowControl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 xml:space="preserve">     Группы  № 19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</w:rPr>
        <w:tab/>
        <w:tab/>
        <w:tab/>
        <w:tab/>
        <w:tab/>
        <w:tab/>
        <w:t xml:space="preserve">               </w:t>
      </w:r>
      <w:r>
        <w:rPr>
          <w:sz w:val="24"/>
        </w:rPr>
        <w:t>Копьёв Алексей Юрьевич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u w:val="single"/>
        </w:rPr>
        <w:t>Время курации: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24 ноября 1998 года</w:t>
      </w:r>
      <w:r>
        <w:rPr>
          <w:b/>
          <w:sz w:val="24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КИЕВ-1998</w:t>
      </w:r>
    </w:p>
    <w:p>
      <w:pPr>
        <w:pStyle w:val="Normal"/>
        <w:widowControl/>
        <w:spacing w:lineRule="auto" w:line="360"/>
        <w:ind w:left="2880" w:firstLine="720"/>
        <w:jc w:val="both"/>
        <w:rPr>
          <w:sz w:val="24"/>
        </w:rPr>
      </w:pPr>
      <w:r>
        <w:rPr>
          <w:b/>
          <w:sz w:val="24"/>
          <w:u w:val="single"/>
        </w:rPr>
        <w:t>Паспортная часть.</w:t>
      </w:r>
    </w:p>
    <w:p>
      <w:pPr>
        <w:pStyle w:val="Normal"/>
        <w:widowControl/>
        <w:spacing w:lineRule="auto" w:line="360"/>
        <w:jc w:val="both"/>
        <w:rPr>
          <w:sz w:val="24"/>
          <w:u w:val="single"/>
        </w:rPr>
      </w:pPr>
      <w:r>
        <w:rPr>
          <w:sz w:val="24"/>
        </w:rPr>
        <w:t>Осмотр проводится впервые.</w:t>
      </w:r>
    </w:p>
    <w:p>
      <w:pPr>
        <w:pStyle w:val="Normal"/>
        <w:widowControl/>
        <w:spacing w:lineRule="auto" w:line="360"/>
        <w:jc w:val="both"/>
        <w:rPr>
          <w:sz w:val="24"/>
          <w:lang w:val="en-US"/>
        </w:rPr>
      </w:pPr>
      <w:r>
        <w:rPr>
          <w:sz w:val="24"/>
          <w:u w:val="single"/>
        </w:rPr>
        <w:t>Ф.И.О. :</w:t>
      </w:r>
      <w:r>
        <w:rPr>
          <w:sz w:val="24"/>
        </w:rPr>
        <w:t xml:space="preserve"> x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u w:val="single"/>
        </w:rPr>
        <w:t>Возраст</w:t>
      </w:r>
      <w:r>
        <w:rPr>
          <w:sz w:val="24"/>
          <w:u w:val="single"/>
          <w:lang w:val="en-US"/>
        </w:rPr>
        <w:t xml:space="preserve"> :</w:t>
      </w:r>
      <w:r>
        <w:rPr>
          <w:sz w:val="24"/>
        </w:rPr>
        <w:t xml:space="preserve">  58 лет(1940 г.р.)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u w:val="single"/>
        </w:rPr>
        <w:t>Образование:</w:t>
      </w:r>
      <w:r>
        <w:rPr>
          <w:sz w:val="24"/>
        </w:rPr>
        <w:t xml:space="preserve"> средне-специальное</w:t>
      </w:r>
    </w:p>
    <w:p>
      <w:pPr>
        <w:pStyle w:val="Normal"/>
        <w:widowControl/>
        <w:spacing w:lineRule="auto" w:line="360"/>
        <w:jc w:val="both"/>
        <w:rPr>
          <w:sz w:val="24"/>
          <w:lang w:val="en-US"/>
        </w:rPr>
      </w:pPr>
      <w:r>
        <w:rPr>
          <w:sz w:val="24"/>
          <w:u w:val="single"/>
        </w:rPr>
        <w:t>Домашний адрес:</w:t>
      </w:r>
      <w:r>
        <w:rPr>
          <w:sz w:val="24"/>
        </w:rPr>
        <w:t xml:space="preserve"> г.Киев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В настоящее время работает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u w:val="single"/>
          <w:lang w:val="uk-UA"/>
        </w:rPr>
        <w:t>Место работы, Профессия :</w:t>
      </w:r>
      <w:r>
        <w:rPr>
          <w:sz w:val="24"/>
          <w:lang w:val="uk-UA"/>
        </w:rPr>
        <w:t xml:space="preserve"> КиГаз,цех №5,слесарь-ремонтник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  <w:u w:val="single"/>
          <w:lang w:val="uk-UA"/>
        </w:rPr>
        <w:t>Исполняемая работа:</w:t>
      </w:r>
      <w:r>
        <w:rPr>
          <w:sz w:val="24"/>
          <w:lang w:val="uk-UA"/>
        </w:rPr>
        <w:t xml:space="preserve"> производит обслуживание оборудования , с работой справляется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u w:val="single"/>
        </w:rPr>
        <w:t xml:space="preserve">Среднемесячная зарплата на этой работе: </w:t>
      </w:r>
      <w:r>
        <w:rPr>
          <w:sz w:val="24"/>
        </w:rPr>
        <w:t>80 Грн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u w:val="single"/>
        </w:rPr>
        <w:t>Получает пенсию:</w:t>
      </w:r>
      <w:r>
        <w:rPr>
          <w:sz w:val="24"/>
        </w:rPr>
        <w:t xml:space="preserve"> 170 Грн. По </w:t>
      </w:r>
      <w:r>
        <w:rPr>
          <w:sz w:val="24"/>
          <w:lang w:val="en-US"/>
        </w:rPr>
        <w:t>III</w:t>
      </w:r>
      <w:r>
        <w:rPr>
          <w:sz w:val="24"/>
          <w:lang w:val="uk-UA"/>
        </w:rPr>
        <w:t xml:space="preserve"> гру</w:t>
      </w:r>
      <w:r>
        <w:rPr>
          <w:sz w:val="24"/>
        </w:rPr>
        <w:t>ппе инвалидности.(50% потери трудоспособности)</w:t>
      </w:r>
    </w:p>
    <w:p>
      <w:pPr>
        <w:pStyle w:val="Normal"/>
        <w:widowControl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Причина инвалидности:</w:t>
      </w:r>
      <w:r>
        <w:rPr>
          <w:sz w:val="24"/>
        </w:rPr>
        <w:t xml:space="preserve"> профессиональное заболевание Вибрационная болезнь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 , двухсторонний кохлеарный неврит   </w:t>
      </w:r>
    </w:p>
    <w:p>
      <w:pPr>
        <w:pStyle w:val="Normal"/>
        <w:widowControl/>
        <w:spacing w:lineRule="auto" w:line="360"/>
        <w:ind w:left="1440"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spacing w:lineRule="auto" w:line="360"/>
        <w:ind w:left="1440"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ФЕССИОНАЛЬНЫЙ МАРШРУТ: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Трудовую деятельность начал с 18 лет.</w:t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7"/>
        <w:gridCol w:w="1189"/>
        <w:gridCol w:w="2230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Профессия или должность,место работы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Годы      работы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лительность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ичина ухода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Сахарный завод ,вестонщик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58-195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 год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изыв в армию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Арм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59-196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 года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КиГаз,сборщик-клепальщик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63-199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 лет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 состоянию здоровь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КиГаз,слесарь ремонтник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93-199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же 5 лет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одолжает работать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бщий стаж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6 лет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/>
      </w:pPr>
      <w:r>
        <w:rPr>
          <w:sz w:val="24"/>
        </w:rPr>
        <w:t>Стаж работы проходил в условиях контакта с профессиональной вредностью</w:t>
      </w:r>
      <w:r>
        <w:rPr>
          <w:sz w:val="24"/>
          <w:lang w:val="en-US"/>
        </w:rPr>
        <w:t xml:space="preserve">(30 </w:t>
      </w:r>
      <w:r>
        <w:rPr>
          <w:sz w:val="24"/>
        </w:rPr>
        <w:t>Лет) - локальной вибрацией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b/>
          <w:sz w:val="24"/>
          <w:u w:val="single"/>
        </w:rPr>
        <w:t>САНИТАРНО-ГИГИЕНИЧЕСКАЯ ХАРАКТЕРИСТКА УСЛОВИЙ ТРУДА: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настоящее время является инвалидом 3 группы. В прошлом работал сборщиком-клепальщиком в течение 30-ти лет., где имел постоянный контакт с локальной вибрацией(уровень генерируемой вибрации идет в 3-х осях и находится в пределах 91-107дБ),тяжелой физической нагрузкой, переохлаждением, шумом(при работе с КМ-24 уровень шума достигает 86 дБА), воздействие химических веществ (бензин,ацетон, герметики, краски) ,имело место эмоциональное напряжение. Работал с клепальным молотком КМ-24., Спецодежда предоставлялась(защитные рукавицы).но больной не всегда ими пользовался. Положение вынужденное ,в зависимости от выполняемой работы,лежа,стоя. Рабочий день 8 часов,включающий обеденный перерыв на месте работы ,  гидропроцедуры (держать руки под теплой водой 30 мин,отдых 30 мин.).Субъективное ухудшение самочувствия наступает во 2-й половине рабочего дня-в период развития утомления. Отпуск 24 рабочих дня + 3 дня за «вредность», предоставлялся всегда, обычно в летнее время. Рабочая неделя 5 дней. Категория первая. Мед.осмотры проводились 2 раза в год ,так же производились лабораторный исследования:общий анализ крови, общий анализ мочи , ЭКГ.В настоящее время работает слесарем-ремонтником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left="2160" w:hanging="0"/>
        <w:jc w:val="both"/>
        <w:rPr/>
      </w:pPr>
      <w:r>
        <w:rPr>
          <w:b/>
          <w:sz w:val="24"/>
          <w:u w:val="single"/>
        </w:rPr>
        <w:t>ЖАЛОБЫ БОЛЬНОГО В ДАННОЕ ВРЕМЯ:</w:t>
      </w:r>
      <w:r>
        <w:rPr>
          <w:sz w:val="24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Жалобы на боли в кистях рук, ноющего характера, нарастающие к вечеру, онемение и снижение чувствительности пальцев рук (болевой, температурной, тактильной), слабость и скованность в суставах кистей рук и пальцев ног, голеностопных ,коленных суставах. На "мурашки", судороги в руках и ногах (икроножные мышцы). На головную боль в затылке и темени постоянного характера. На поясничные, ноющие боли, которые усиливаются после физической нагрузки. На снижение слуха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</w:rPr>
        <w:t>Шум в ушах.Иногда больной отмечает «температурные» боли в конечностях , преимущественно ночью. Предъявляет жалобы на боли за грудиной, сжимающего характера с</w:t>
      </w:r>
      <w:r>
        <w:rPr>
          <w:sz w:val="24"/>
          <w:lang w:val="en-US"/>
        </w:rPr>
        <w:t xml:space="preserve"> </w:t>
      </w:r>
      <w:r>
        <w:rPr>
          <w:sz w:val="24"/>
        </w:rPr>
        <w:t>иррадиацией в левую лопатку, и одышку, возникающие после физической нагрузки (подъем на 3 этаж), и купирующиеся подъязычным применением нитроглицерина.Отмечается нестабильное артериальное давление (частые подъемы)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</w:r>
      <w:r>
        <w:rPr>
          <w:b/>
          <w:sz w:val="24"/>
          <w:u w:val="single"/>
        </w:rPr>
        <w:t>АНАМНЕЗ НАСТОЯЩЕГО ЗАБОЛЕВАНИЯ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Впервые было выявлено заболевание в 1993 году в НИИ Медицины Труда. 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Считает себя больным с 1970 года, когда обратил внимание на постепенное снижение слуха, шум в ушах. Далее присоединялись головные боли,боли в руках,ногах,онемение,"мурашки" пальцев рук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Последние 8 лет постоянно беспокоит стенокардия напряжения,а в течении 2-3 лет отмечается артериальная гипертензия имеющая постоянный характер. Усиливались старые симптомы и нарастали новые: онемение рук нарастало, появились боли в суставах (локтевые, плечевые), появилась скованность в суставах; стал отмечать судороги в икроножных мышцах, возникающие по ночам.  Неоднократно находился на обследовании и лечении в клинике профессиональных болезней на базе стационара городского профилактического центра , где и был установлен диагноз : 1)профессиональные заболевания: вибрационная болезнь от воздействия локальной вибрации 3 стадия ; генерализованная полиневропатия с выраженным болевым компонентом, церебральный ангиодистонический синдром ; сенсоневральная тугоухость степени . 2)Сопутствующие заболевания: ИБС , стабильная стенокардия напряжения (2 функциональный класс), артериальная гипертензия 2 степени , недостаточность кровообращения 2а степени; распространенный остеохондроз позвоночника ,вторичный полирадикулярный синдром со значительным болевым компонентом и статико-динамическими нарушениями ; церебральный атеросклероз.  Регулярно проводились курсы восстановительного лечения ,которые были практически неэффективны. Прослеживается выраженная тенденция к проградиентности течения заболевания с усугублением нарушения со стороны сердечно-сосудистой системы и системы слуха. Была оформлена 3 группа инвалидности. Был переведен на другую работу(исключение фактора вредности) с выплатой процентов нетрудоспособности (50% с 1997 г.). За последний год отмечает ухудшение состояния:  усилились боли в руках, головные боли; отмечает повышение АД, похудел на 5 кг.Больной хочет продолжать работать в более легких условиях. Подобные заболевания отмечались у его коллег по работе. </w:t>
      </w:r>
    </w:p>
    <w:p>
      <w:pPr>
        <w:pStyle w:val="Normal"/>
        <w:widowControl/>
        <w:spacing w:lineRule="auto" w:line="360"/>
        <w:ind w:left="2880" w:firstLine="720"/>
        <w:jc w:val="both"/>
        <w:rPr>
          <w:sz w:val="24"/>
        </w:rPr>
      </w:pPr>
      <w:r>
        <w:rPr>
          <w:b/>
          <w:sz w:val="24"/>
          <w:u w:val="single"/>
        </w:rPr>
        <w:t>АНАМНЕЗ ЖИЗНИ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бразование - среднее специальное. Материально-бытовые условия удовлетворительные 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вычные интоксикации: курит с 22 лет по 10-15 сигарет в день. Алкоголь не употребляет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ллергологический анамнез:  непереносимости лекарственных средств и бытовых веществ не отмечает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Эпидемиологический анамнез: туберкулез, венерические заболевания, гепатит, сыпной и брюшной тифы отрицает.В 1968 была проведена операция по удалению аденоидов.В 1996 году был перелом костей запястья. </w: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  <w:u w:val="single"/>
        </w:rPr>
        <w:t>ОБЪЕКТИВНОЕ ИССЛЕДОВАНИЕ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Состояние больного удовлетворительное. Положение активное.  Телосложение правильное, деформаций скелета нет. Рост 175 см, вес 60 кг. Подкожно-жировая клетчатка  не выражена. Кожные покровы обычной  окраски, чистые.  Тургор кожи сохранен, кожа суховата, эластичность не снижена.  Видимые слизистые бледно-розового цвета.Сознание ясное. Положение больного в постели активно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b/>
          <w:i/>
          <w:sz w:val="24"/>
        </w:rPr>
        <w:t>Костно-мышечная система</w:t>
      </w:r>
      <w:r>
        <w:rPr>
          <w:sz w:val="24"/>
        </w:rPr>
        <w:t>. Общее развитие мышечной системы хорошее, болезненности при ощупывании мышц нет. Деформаций костей, болезненности при ощупывании суставов нет. Суставы обычной конфигурации. Активная и пассивная подвижность в суставах в полном объеме. Форма черепа мезоцефалическая. Форма грудной клетки правильна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рудные железы не увеличены, сосок без особенностей. Пальпируется большая грудная мышца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Лимфатические узлы: затылочные, передние и задние шейные, подчелюстные,  подмышечные, локтевые, паховые, подколенные, не пальпируютс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>Щитовидная железа</w:t>
      </w:r>
      <w:r>
        <w:rPr>
          <w:sz w:val="24"/>
        </w:rPr>
        <w:t xml:space="preserve"> не увеличена, мягко эластической консистенции. Симптомы тиреотоксикоза отсутствуют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>Сердечно-сосудистая система</w:t>
      </w:r>
      <w:r>
        <w:rPr>
          <w:b/>
          <w:sz w:val="24"/>
        </w:rPr>
        <w:t>.</w:t>
      </w:r>
      <w:r>
        <w:rPr>
          <w:sz w:val="24"/>
        </w:rPr>
        <w:t xml:space="preserve"> Пульс 80 ударов в минуту, ритмичный, ненапряжен, удовлетворительного наполнения. Одинаковый на правой и левой рук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альпация сосудов конечностей и шеи: пульс на магистральных артериях верхних и нижних конечностей ( на плечевой, бедренной, подколенной, тыльной артерии стопы, а также на шее ( наружная сонная артерия) и головы ( височная артерия) не ослаблен. АД 140/90 мм. Рт. С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альпация области сердца: верхушечный толчок слева на 3 см отступя от среднеключичной линии в пятом межреберье, разлитой, увеличенной протяженности ( около 3.5 см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еркуссия сердца: границы относительной  сердечной тупост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Граница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Местонахождени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авая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 2 см кнаружи от правого края грудины в 4 межреберь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ерхняя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3-м межреберье по l.parasternalis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левая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 3 см кнаружи от среднеключичной линии в 5 межреберье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Перкуторные границы абсолютной сердечной тупости: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авая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левого края грудины в 4 межреберь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ерхняя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 левого края грудины на 4 ребр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левая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 2см кнутри от  среднеключичной линии в 5-м межреберье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ускультация сердца: тоны сердца приглушены,  соотношение тонов сохранено во всех точках аускультации. Ослаблены на верхушке, ритмичные. Систолический шум  хорошо прослушиваемый на верхушке и точке Боткина. На сосуды шеи и в подмышечную область не проводитс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 аускультации крупных артерий  шумов не выявлено. Пульс пальпируется на крупных артериях верхних и нижних конечностей,  а также в проекциях височных  и сонных артерий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>Система органов дыхания</w:t>
      </w:r>
      <w:r>
        <w:rPr>
          <w:b/>
          <w:sz w:val="24"/>
        </w:rPr>
        <w:t>.</w:t>
      </w:r>
      <w:r>
        <w:rPr>
          <w:sz w:val="24"/>
        </w:rPr>
        <w:t xml:space="preserve"> Форма грудной клетки нормостеническая, обе половины грудной клетки симметричны ; деформаций выпячиваний,втяжений не обнаружено .В акте дыхания вспомогательная мускулатура участия не принимает.Обе половины равномерно участвуют в дыхании. Дыхание ритмичное. Частота дыхания 18 в минуту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альпация грудной клетки:  при пальпации по ходу ребер и межреберных промежутков болезненности не обнаружено, голосовое дрожание на симметричных участках грудной клетки выражено умеренн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еркуссия легких: при сравнительной перкуссии легких на симметричных участках определяется ясный легочной звук.Тимпанический звук над пространством Траубе сохране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u w:val="single"/>
        </w:rPr>
        <w:t>Топографическая перкуссия легких: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Ли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Спр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Слев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.parasternalis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 ребр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l.medioclavicularis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 ребр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.axillaris anterior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 ребр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 ребро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.axillaris media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 ребро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.axillaris posterior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 ребр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. scapulars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 межреберь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 межреберь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.paravertebralis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 уровне остистого отро-стка 11 грудного позвонк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 уровне остистого отро- стка 11 грудного позвонка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Высота стояния верхушек легких: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Сле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Справ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перед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 см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зад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 уровне остистого отростка 7 шейного позвонк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 уровне остистого отростка 7 шейного позвонк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Подвижность легочных краев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пра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 см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ле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 см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ускультация легких:    дыхание везикулярное, патологии не выявлено. Бронхофония отсутствует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>Система органов пищеварения</w:t>
      </w:r>
      <w:r>
        <w:rPr>
          <w:b/>
          <w:sz w:val="24"/>
        </w:rPr>
        <w:t>.</w:t>
      </w:r>
      <w:r>
        <w:rPr>
          <w:sz w:val="24"/>
        </w:rPr>
        <w:t>Осмотр ротовой полости: губы сухие, красная кайма губ бледная, сухая переход в слизистую часть губы выражен, язык влажный, обложен сероватым налетом. Десны розовые,  не кровоточат, без воспалительных явлений. Миндалины  за небные дужки не выступают. Слизистая глотки влажная, розовая, чиста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ЖИВОТ. Осмотр живота: живот симметричный с обеих сторон, брюшная стенка в акте дыхания не участвует. Локальных впячиваний ,втяжений, расширения подкожных вен и капилляров нет.Грыжевых выпячиваний нет.При  поверхностной пальпации брюшная стенка мягкая, безболезненная, ненапряженна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глубокой пальпации в левой подвздошной области определяется безболезненная, ровная, плотноэластической консистенции сигмовидная кишка. Слепая и поперечно-ободочная кишка не пальпируются. При ориентировочной перкуссии свободный газ и жидкость в брюшной полости не определяются. Аускультация: перистальтика кишечника обычна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Желудок: границы не определяются,видимой перистальтики не отмечаетс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ишечник. Ощупывание по ходу ободочной кишки безболезненно, шум плеска не определяетс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ечень и желчный пузырь. Нижний край печени из под реберной дуги  выходит на 2 см. Границ печени по Курлову  12,9,8. Желчный пузырь не прощупывается. Симптомы Мюсси, Мерфи, Ортнера отрицательные. Френикус симптом отрицательный. Поджелудочная железа не прощупываетс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елезенка не пальпируется, перкуторные границы селезенки: верхняя  в 9  и нижняя в 11  межреберье по средней подмышечной лини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>Мочеполовая система</w:t>
      </w:r>
      <w:r>
        <w:rPr>
          <w:b/>
          <w:sz w:val="24"/>
        </w:rPr>
        <w:t>.</w:t>
      </w:r>
      <w:r>
        <w:rPr>
          <w:sz w:val="24"/>
        </w:rPr>
        <w:t xml:space="preserve"> Почки  и  область проекции мочеточников не пальпируются,  покалачивание по поясничной области безболезненно. Наружные половые органы  развиты правильно, в мошонке пальпируются яички, плотноэластической консистенци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>Нервно-психический статус</w:t>
      </w:r>
      <w:r>
        <w:rPr>
          <w:b/>
          <w:sz w:val="24"/>
        </w:rPr>
        <w:t>.</w:t>
      </w:r>
      <w:r>
        <w:rPr>
          <w:sz w:val="24"/>
        </w:rPr>
        <w:t xml:space="preserve"> Сознание ясное, речь внятная. Больной ориентирован в месте, пространстве и времени. Сон  и память сохранены. Снижение слуха.Отмечается снижение болевой  и тактильной чувствительности кистей рук, по типу "коротких перчаток". Со стороны двигательной сферы патологии не выявлено. Походка без особенностей. Сухожильные рефлексы  оживлены. Оболочечные симптомы отрицательные. Зрачки расширены,  живо реагируют на свет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ДАННЫЕ ИНСТРУМЕНТАЛЬНОГО И ЛАБОРАТОРНОГО ИССЛЕДОВАНИЙ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 xml:space="preserve">Общий анализ крови </w:t>
      </w:r>
      <w:r>
        <w:rPr>
          <w:b/>
          <w:sz w:val="24"/>
          <w:u w:val="single"/>
          <w:lang w:val="en-US"/>
        </w:rPr>
        <w:t>(</w:t>
      </w:r>
      <w:r>
        <w:rPr/>
        <w:t>развернутый):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40"/>
        <w:gridCol w:w="2113"/>
        <w:gridCol w:w="2113"/>
        <w:gridCol w:w="2113"/>
      </w:tblGrid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Hb-155</w:t>
            </w:r>
            <w:r>
              <w:rPr>
                <w:sz w:val="24"/>
              </w:rPr>
              <w:t xml:space="preserve">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lang w:val="uk-UA"/>
              </w:rPr>
              <w:t>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uk-UA"/>
              </w:rPr>
              <w:t>Лейк.-6.6*10</w:t>
            </w:r>
            <w:r>
              <w:rPr>
                <w:sz w:val="24"/>
                <w:lang w:val="en-US"/>
              </w:rPr>
              <w:t>^9/</w:t>
            </w:r>
            <w:r>
              <w:rPr>
                <w:sz w:val="24"/>
                <w:lang w:val="uk-UA"/>
              </w:rPr>
              <w:t>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Эоз.-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ал.-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егм-6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Лимф-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оню-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ОЭ-3 мм.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lang w:val="uk-UA"/>
              </w:rPr>
              <w:t>ч</w:t>
            </w:r>
          </w:p>
        </w:tc>
        <w:tc>
          <w:tcPr>
            <w:tcW w:w="21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ахар4.9ммоль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lang w:val="uk-UA"/>
              </w:rPr>
              <w:t>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иллирубин(общ)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uk-UA"/>
              </w:rPr>
              <w:t>-10.8 мк</w:t>
            </w:r>
            <w:r>
              <w:rPr>
                <w:sz w:val="24"/>
              </w:rPr>
              <w:t>моль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lang w:val="uk-UA"/>
              </w:rPr>
              <w:t>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АлАт-24уе</w:t>
            </w:r>
          </w:p>
        </w:tc>
        <w:tc>
          <w:tcPr>
            <w:tcW w:w="21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имол.проба-0.5 Е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Мочевина8ммоль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Креатинин-115мкмоль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B-</w:t>
            </w:r>
            <w:r>
              <w:rPr>
                <w:sz w:val="24"/>
                <w:lang w:val="uk-UA"/>
              </w:rPr>
              <w:t>лп.-58 Ед</w:t>
            </w:r>
          </w:p>
        </w:tc>
        <w:tc>
          <w:tcPr>
            <w:tcW w:w="21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Холестерин 4.7ммоль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риглицериды 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-0.93 ммоль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Общ.Белок 71.6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щий анализ мочи: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Относительная плотность-1010</w:t>
        <w:tab/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Белка,сахара - нет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Переходный эпителий 2-3 впз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Лейк.-10-20 впз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ЭКГ: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Ритм синусовый,правильный-62 в минуту.Диффузные изменения в миокарде с признаками недостаточности коронарного кровообращенияв области передней стенки и верхушки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u w:val="single"/>
        </w:rPr>
        <w:t xml:space="preserve">Капилляроскопия: </w:t>
      </w:r>
      <w:r>
        <w:rPr>
          <w:sz w:val="24"/>
        </w:rPr>
        <w:t>спастико-атонический тип капилляров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u w:val="single"/>
        </w:rPr>
        <w:t xml:space="preserve">Холодовая проба: </w:t>
      </w:r>
      <w:r>
        <w:rPr>
          <w:sz w:val="24"/>
        </w:rPr>
        <w:t>время восстановления температуры кожи рук более 20 мин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u w:val="single"/>
        </w:rPr>
        <w:t xml:space="preserve">ЦКГ: </w:t>
      </w:r>
      <w:r>
        <w:rPr>
          <w:sz w:val="24"/>
        </w:rPr>
        <w:t>гипокинетический тип гемодинамики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u w:val="single"/>
        </w:rPr>
        <w:t>РВГ кистей:</w:t>
      </w:r>
      <w:r>
        <w:rPr>
          <w:sz w:val="24"/>
        </w:rPr>
        <w:t xml:space="preserve"> снижение кровотока на 40%, за счет спазма прекапилляров слева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u w:val="single"/>
        </w:rPr>
        <w:t xml:space="preserve">РЭГ: </w:t>
      </w:r>
      <w:r>
        <w:rPr>
          <w:sz w:val="24"/>
        </w:rPr>
        <w:t>снижение общемозгового кровотока за счет ЦКГ-типа,спазма артерий крупногои среднего калибра , прекапилляров и левостороннего венозного застоя. Выраженные признаки  вертеброгенного влияния на общемозговой кровоток . прием нитроглицерина нормализирует кровоток,сохраняя его сниженным за счет ЦКГ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u w:val="single"/>
        </w:rPr>
        <w:t>Паллестезиометрия:</w:t>
      </w:r>
      <w:r>
        <w:rPr>
          <w:sz w:val="24"/>
        </w:rPr>
        <w:t xml:space="preserve"> отсутствиу ВЧ на частотах 250 и 500 Гц.На частоте 125 Гц ВЧ определяется на 4 и 5 уровнях амплитуд , ее порог  увеличен до 29.5 дБ.Увеличение порога на частотах 16,63,32 Гц до 27-29,5 дБ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u w:val="single"/>
        </w:rPr>
        <w:t>Алгезиметрия:</w:t>
      </w:r>
      <w:r>
        <w:rPr>
          <w:sz w:val="24"/>
        </w:rPr>
        <w:t xml:space="preserve"> будет 1.2 мм симметрично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u w:val="single"/>
        </w:rPr>
        <w:t>Консультация ЛОР:</w:t>
      </w:r>
      <w:r>
        <w:rPr>
          <w:sz w:val="24"/>
        </w:rPr>
        <w:t xml:space="preserve"> двусторонний ,прогрессирующий кохлеарный неврит 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u w:val="single"/>
        </w:rPr>
        <w:t>Консультация невропатолога:</w:t>
      </w:r>
      <w:r>
        <w:rPr>
          <w:sz w:val="24"/>
        </w:rPr>
        <w:t xml:space="preserve"> рекомендовано курсы восстановительного лечения 2 раза в год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u w:val="single"/>
        </w:rPr>
        <w:t>Аудиометрия:</w:t>
      </w:r>
      <w:r>
        <w:rPr>
          <w:sz w:val="24"/>
        </w:rPr>
        <w:t xml:space="preserve"> двусторонний ,прогрессирующий кохлеарный неврит со значительной степенью снижения слуха (4 ст.)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u w:val="single"/>
        </w:rPr>
        <w:t xml:space="preserve">ЭЭГ: </w:t>
      </w:r>
      <w:r>
        <w:rPr>
          <w:sz w:val="24"/>
        </w:rPr>
        <w:t xml:space="preserve"> Судорожной готовности нет .Умеренные ,диффузные, функциональные нарушения биотоков мозга с функциональными(мышечными) пароксизмами в передних отделах , с заинтересованностью диэнцефальных структур , усиливаются после нагрузки . 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  <w:r>
        <w:rPr>
          <w:b/>
          <w:sz w:val="24"/>
          <w:u w:val="single"/>
        </w:rPr>
        <w:t>ДИАГНОЗЫ МСЭК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</w:rPr>
        <w:t>Обращая внимание на профессиональные вредности работы больного(имел постоянный контакт с локальной вибрацией(уровень генерируемой вибрации идет в 3-х осях и находится в пределах 91-107дБ),тяжелой физической нагрузкой, переохлаждением, шумом(при работе с КМ-24 уровень шума достигает 86 дБА), воздействие химических веществ (бензин,ацетон, герметики, краски) ,имело место эмоциональное напряжение)и на жалобы больного (боли в кистях рук, ноющего характера, нарастающие к вечеру, онемение и снижение чувствительности пальцев рук (болевой, температурной, тактильной), слабость и скованность в суставах кистей рук и пальцев ног, голеностопных ,коленных суставах.;на "мурашки", судороги в руках и ногах (икроножные мышцы);на головную боль в затылке и темени постоянного характера;на поясничные, ноющие боли, которые усиливаются после физической нагрузки;на снижение слуха;шум в ушах;иногда больной отмечает «температурные» боли в конечностях , преимущественно ночью;предъявляет жалобы на боли за грудиной, сжимающего характера с</w:t>
      </w:r>
      <w:r>
        <w:rPr>
          <w:sz w:val="24"/>
          <w:lang w:val="en-US"/>
        </w:rPr>
        <w:t xml:space="preserve"> </w:t>
      </w:r>
      <w:r>
        <w:rPr>
          <w:sz w:val="24"/>
        </w:rPr>
        <w:t>иррадиацией в левую лопатку, и одышку, возникающие после физической нагрузки (подъем на 3 этаж), и купирующиеся подъязычным применением нитроглицерина;отмечается нестабильное артериальное давление (частые подъемы).),данных о картине развития заболевания ,а также данных лабораторныхи инструментальных исследований(</w:t>
      </w:r>
      <w:r>
        <w:rPr>
          <w:sz w:val="24"/>
          <w:u w:val="single"/>
        </w:rPr>
        <w:t>ЭКГ:</w:t>
      </w:r>
      <w:r>
        <w:rPr>
          <w:sz w:val="24"/>
        </w:rPr>
        <w:t>Ритм синусовый,правильный-62 в минуту.Диффузные изменения в миокарде с признаками недостаточности коронарного кровообращенияв области передней стенки и верхушки.</w:t>
      </w:r>
      <w:r>
        <w:rPr>
          <w:sz w:val="24"/>
          <w:u w:val="single"/>
        </w:rPr>
        <w:t xml:space="preserve">Капилляроскопия: </w:t>
      </w:r>
      <w:r>
        <w:rPr>
          <w:sz w:val="24"/>
        </w:rPr>
        <w:t>спастико-атонический тип капилляров.</w:t>
      </w:r>
      <w:r>
        <w:rPr>
          <w:sz w:val="24"/>
          <w:u w:val="single"/>
        </w:rPr>
        <w:t xml:space="preserve">Холодовая проба: </w:t>
      </w:r>
      <w:r>
        <w:rPr>
          <w:sz w:val="24"/>
        </w:rPr>
        <w:t>время восстановления температуры кожи рук более 20 мин</w:t>
      </w:r>
      <w:r>
        <w:rPr>
          <w:sz w:val="24"/>
          <w:u w:val="single"/>
        </w:rPr>
        <w:t xml:space="preserve">ЦКГ: </w:t>
      </w:r>
      <w:r>
        <w:rPr>
          <w:sz w:val="24"/>
        </w:rPr>
        <w:t>гипокинетический тип гемодинамики.</w:t>
      </w:r>
      <w:r>
        <w:rPr>
          <w:sz w:val="24"/>
          <w:u w:val="single"/>
        </w:rPr>
        <w:t>РВГ кистей:</w:t>
      </w:r>
      <w:r>
        <w:rPr>
          <w:sz w:val="24"/>
        </w:rPr>
        <w:t xml:space="preserve"> снижение кровотока на 40%, за счет спазма прекапилляров слева.</w:t>
      </w:r>
      <w:r>
        <w:rPr>
          <w:sz w:val="24"/>
          <w:u w:val="single"/>
        </w:rPr>
        <w:t xml:space="preserve">РЭГ: </w:t>
      </w:r>
      <w:r>
        <w:rPr>
          <w:sz w:val="24"/>
        </w:rPr>
        <w:t xml:space="preserve">снижение общемозгового кровотока за счет ЦКГ-типа,спазма артерий крупногои среднего калибра, прекапил-ляров и левостороннего венозного застоя. Выраженные признаки  вертеброгенного влияния на общемозговой кровоток . прием нитроглицерина нормализирует кровоток,сохраняя его сниженным за счет ЦКГ. </w:t>
      </w:r>
      <w:r>
        <w:rPr>
          <w:sz w:val="24"/>
          <w:u w:val="single"/>
        </w:rPr>
        <w:t>Паллестезиометрия:</w:t>
      </w:r>
      <w:r>
        <w:rPr>
          <w:sz w:val="24"/>
        </w:rPr>
        <w:t xml:space="preserve"> отсутствиу ВЧ на частотах 250 и 500 Гц.На частоте 125 Гц ВЧ определяется на 4 и 5 уровнях амплитуд , ее порог  увеличен до 29.5 дБ.Увеличение порога на частотах 16,63,32 Гц до 27-29,5 дБ </w:t>
      </w:r>
      <w:r>
        <w:rPr>
          <w:sz w:val="24"/>
          <w:u w:val="single"/>
        </w:rPr>
        <w:t>Алгезиметрия:</w:t>
      </w:r>
      <w:r>
        <w:rPr>
          <w:sz w:val="24"/>
        </w:rPr>
        <w:t xml:space="preserve"> будет 1.2 мм симметрично.</w:t>
      </w:r>
      <w:r>
        <w:rPr>
          <w:sz w:val="24"/>
          <w:u w:val="single"/>
        </w:rPr>
        <w:t>Консультация ЛОР:</w:t>
      </w:r>
      <w:r>
        <w:rPr>
          <w:sz w:val="24"/>
        </w:rPr>
        <w:t xml:space="preserve"> двусторонний ,прогрессирующий кохлеарный неврит .</w:t>
      </w:r>
      <w:r>
        <w:rPr>
          <w:sz w:val="24"/>
          <w:u w:val="single"/>
        </w:rPr>
        <w:t>Консультация невропатолога:</w:t>
      </w:r>
      <w:r>
        <w:rPr>
          <w:sz w:val="24"/>
        </w:rPr>
        <w:t xml:space="preserve"> рекомендовано курсы восстановительного лечения 2 раза в год.</w:t>
      </w:r>
      <w:r>
        <w:rPr>
          <w:sz w:val="24"/>
          <w:u w:val="single"/>
        </w:rPr>
        <w:t>Аудиометрия:</w:t>
      </w:r>
      <w:r>
        <w:rPr>
          <w:sz w:val="24"/>
        </w:rPr>
        <w:t xml:space="preserve"> двусторонний ,прогрессирующий кохлеарный неврит со значительной степенью снижения слуха (4 ст.)</w:t>
      </w:r>
      <w:r>
        <w:rPr>
          <w:sz w:val="24"/>
          <w:u w:val="single"/>
        </w:rPr>
        <w:t xml:space="preserve">ЭЭГ: </w:t>
      </w:r>
      <w:r>
        <w:rPr>
          <w:sz w:val="24"/>
        </w:rPr>
        <w:t xml:space="preserve"> Судорожной готовности нет .Умеренные ,диффузные, функциональные нарушения биотоков мозга с функциональными(мышечными) пароксизмами в передних отделах , с заинтересованностью диэнцефальных структур , усиливаются после нагрузки .)Мы можем поставить диагноз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u w:val="single"/>
        </w:rPr>
        <w:t>Основное заболевание :</w:t>
      </w:r>
      <w:r>
        <w:rPr>
          <w:sz w:val="24"/>
        </w:rPr>
        <w:t xml:space="preserve"> вибрационная болезнь от воздействия локальной вибрации 3 стадия ; генерализованная полиневропатия с выраженным болевым компонентом, церебральный ангио-дистонический синдром ; сенсоневральная тугоухость степени .  (заболевания профессионального характера от комплексного воздействия неблагоприятных производственных факторов - вибрация, физическое напряжение, переохлаждение,шум)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u w:val="single"/>
        </w:rPr>
        <w:t>Сопутствующие заболевания:</w:t>
      </w:r>
      <w:r>
        <w:rPr>
          <w:sz w:val="24"/>
        </w:rPr>
        <w:t xml:space="preserve"> ИБС , стабильная стенокардия напряжения (2 функциональный класс), артериальная гипертензия 2 степени , недостаточность кровообращения 2а степени; распространенный остеохондроз позвоночника ,вторичный полирадикулярный синдром со значительным болевым компонентом и статико-динамическими нарушениями ; церебральный атеросклероз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left="1440" w:firstLine="720"/>
        <w:jc w:val="both"/>
        <w:rPr>
          <w:sz w:val="24"/>
        </w:rPr>
      </w:pPr>
      <w:r>
        <w:rPr>
          <w:b/>
          <w:sz w:val="24"/>
          <w:u w:val="single"/>
        </w:rPr>
        <w:t>ЭКСПЕРТНОЕ РЕШЕНИЕ МСЭК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Инвалидом признан. 3я группа инвалидности . Стойкая, частичная утрата трудоспособности. Стойкая утрата трудоспособности, так как  вибрационная болезнь и сенсоневральная тугоухость не  излечимы, и при продолжении контакта с вибрацией и шумом склонны к прогрессированию. Частичная утрата трудоспособности, потому что исключаются все работы связанные с вибрацией,шумом, тяжелой физической нагрузкой, переохлаждением , токсическими веществами. Может работать слесарем, кладовщиком, вахтером.</w:t>
      </w:r>
    </w:p>
    <w:p>
      <w:pPr>
        <w:pStyle w:val="Normal"/>
        <w:widowControl/>
        <w:spacing w:lineRule="auto" w:line="360"/>
        <w:jc w:val="both"/>
        <w:rPr/>
      </w:pPr>
      <w:r>
        <w:rPr/>
        <w:t>Стационарное леч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Нитросорби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Финигидин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Трентал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Солизил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Папаверин(в.м.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Плазмол(п.к.)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Кокарбоксилаза(в.в. кап.)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Вит.В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Коргликон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Пирацетам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Рекомендовано стационарное лечение через 6 месяцев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u w:val="single"/>
        </w:rPr>
        <w:t xml:space="preserve">Термин повторного осмотра: </w:t>
      </w:r>
      <w:r>
        <w:rPr>
          <w:sz w:val="24"/>
        </w:rPr>
        <w:tab/>
        <w:tab/>
        <w:tab/>
        <w:t>«___»_______________19___г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Экспертиза начата : «___»_______________19___г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Экспертиза закончена: «___»_______________19___г.</w:t>
      </w:r>
    </w:p>
    <w:p>
      <w:pPr>
        <w:pStyle w:val="Normal"/>
        <w:widowControl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Подпись:</w:t>
      </w:r>
    </w:p>
    <w:p>
      <w:pPr>
        <w:pStyle w:val="Normal"/>
        <w:widowControl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ab/>
        <w:tab/>
        <w:tab/>
        <w:tab/>
        <w:tab/>
        <w:tab/>
        <w:tab/>
        <w:t xml:space="preserve"> </w:t>
      </w:r>
      <w:r>
        <w:rPr>
          <w:b/>
          <w:sz w:val="24"/>
          <w:u w:val="single"/>
        </w:rPr>
        <w:t></w:t>
      </w:r>
      <w:r>
        <w:rPr>
          <w:sz w:val="24"/>
          <w:u w:val="single"/>
          <w:lang w:val="en-US"/>
        </w:rPr>
        <w:t xml:space="preserve"> CyberMed_Station,1998</w:t>
      </w:r>
      <w:r>
        <w:rPr>
          <w:sz w:val="24"/>
          <w:lang w:val="en-US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1:27:00Z</dcterms:created>
  <dc:creator>Alexei Kopyov</dc:creator>
  <dc:description/>
  <dc:language>en-US</dc:language>
  <cp:lastModifiedBy>pazufu</cp:lastModifiedBy>
  <cp:lastPrinted>1998-12-14T19:26:00Z</cp:lastPrinted>
  <dcterms:modified xsi:type="dcterms:W3CDTF">1999-03-07T22:06:00Z</dcterms:modified>
  <cp:revision>13</cp:revision>
  <dc:subject/>
  <dc:title>История болезни по проф</dc:title>
</cp:coreProperties>
</file>